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Bonding and Structure in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hybrid orbitals are, and how they’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arn how to draw Lewis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Valence shell electron pair repulsion (VSEPR) the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ve got good news and bad news for you.  The good news is that you now know that covalent compounds are formed when two atoms with similar electronegativities react with one another.  The bad news is that we don’t yet know much about how that happens, except that electrons are somehow shar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it turns out, electronegativity isn’t enough to explain the bewildering variety of covalent compounds that exists.  It explains why we see covalent bonds, but not the shapes of the molecules that are formed nor the number of bonds they want to for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 we’re going to talk about the mysteries of hybrid orbitals, the Valence Shell Electron Pair Repulsion (VSEPR) theory, and Lewis structures.  These are not usually viewed as topics for the faint of heart, but I have full confidence that you’ll get through it without much trou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valent Compounds Get Mysterio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know that covalent compounds involve the sharing of electron pairs between electronegative atoms.  That much we learned in Chapter 6.  What we haven’t yet learned is where these electrons are located.  As you might imagine, they’re located within orbitals, but what sort of orbitals exist between two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Covalent bonds are formed when two orbitals from different atoms, each of which have one electron in them, overlap so that these two electrons are shared.  Because these orbitals need to overlap for a bond to be formed, it’s important that we understand the shapes of orbitals that are formed in covalent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fore we can fully understand the true nature of orbitals in covalent compounds, we must first see what’s incomplete about our current understanding of them.  Imagine that four hydrogen atoms have bonded with one carbon atom to form methane, CH</w:t>
      </w:r>
      <w:r>
        <w:rPr>
          <w:rFonts w:cs="Courier New" w:ascii="Courier New" w:hAnsi="Courier New"/>
          <w:vertAlign w:val="subscript"/>
        </w:rPr>
        <w:t>4</w:t>
      </w:r>
      <w:r>
        <w:rPr>
          <w:rFonts w:cs="Courier New" w:ascii="Courier New" w:hAnsi="Courier New"/>
        </w:rPr>
        <w:t>.  The type of diagram we practiced in Chapter 6 makes this seem like a simple ma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1:  formation of CH</w:t>
      </w:r>
      <w:r>
        <w:rPr>
          <w:rFonts w:cs="Courier New" w:ascii="Courier New" w:hAnsi="Courier New"/>
          <w:i/>
          <w:vertAlign w:val="subscript"/>
        </w:rPr>
        <w:t>4</w:t>
      </w:r>
      <w:r>
        <w:rPr>
          <w:rFonts w:cs="Courier New" w:ascii="Courier New" w:hAnsi="Courier New"/>
          <w:i/>
        </w:rPr>
        <w:t xml:space="preserve"> – same diagram as 10.1 from CIG Chem, 2</w:t>
      </w:r>
      <w:r>
        <w:rPr>
          <w:rFonts w:cs="Courier New" w:ascii="Courier New" w:hAnsi="Courier New"/>
          <w:i/>
          <w:vertAlign w:val="superscript"/>
        </w:rPr>
        <w:t>nd</w:t>
      </w:r>
      <w:r>
        <w:rPr>
          <w:rFonts w:cs="Courier New" w:ascii="Courier New" w:hAnsi="Courier New"/>
          <w:i/>
        </w:rPr>
        <w:t xml:space="preserve"> ed, p. 11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one carbon atom bonds with four hydrogen atoms, methane i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is gives us a nice conceptual view of what’s going on, it doesn’t show us what actually happens to the s- and p-orbitals on carbon when these elements bond to form methane.  From this diagram, it looks like the hydrogen atoms want to be 90º apart from each other.  However, the bond angles in methane are actually 109.5º.  What are we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Mystery and Wonder of Hybri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Chapter 3 we learned the shapes and relative energies of s-, p-, d-, and f- orbitals.  However, when atoms form covalent compounds, atomic orbitals are insufficient because they force the bonded atoms to be too close to each other.  As you might expect, the electrons in covalent bonds, as with electrons everywhere, prefer to spread out as much as possible because they repel each other.  Because the atomic orbitals we already learned about can’t make this happen, they instead adjust themselves to accommodate each other to form “hybri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Hybrid orbitals</w:t>
      </w:r>
      <w:r>
        <w:rPr>
          <w:rFonts w:cs="Courier New" w:ascii="Courier New" w:hAnsi="Courier New"/>
        </w:rPr>
        <w:t xml:space="preserve"> are orbitals formed by mixing together two or more of the outermost orbitals in an atom.  The only elements that don’t form hybrid orbitals are hydrogen and helium, as they only have a single 1s orbi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probably easier to understand how hybrid orbitals work by showing you an example.  Let’s take a look at the orbital filling diagram for the valence electrons on carbon (see Chapter 3 for more on orbital filling dia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2:  orbital filling diagram of carbon – same as 10fig02 from CIG Chem, 2</w:t>
      </w:r>
      <w:r>
        <w:rPr>
          <w:rFonts w:cs="Courier New" w:ascii="Courier New" w:hAnsi="Courier New"/>
          <w:i/>
          <w:vertAlign w:val="superscript"/>
        </w:rPr>
        <w:t>nd</w:t>
      </w:r>
      <w:r>
        <w:rPr>
          <w:rFonts w:cs="Courier New" w:ascii="Courier New" w:hAnsi="Courier New"/>
          <w:i/>
        </w:rPr>
        <w:t xml:space="preserve"> ed, p. 11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orbital filling diagram for the valence electrons on carb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s you can see, of the four valence orbitals in carbon, one is filled (the 2s orbital), two of the 2p orbitals are half-filled, and one of the 2p orbitals is completely empty.  This may be the orbital filling diagram of an unbonded carbon atom, but it doesn’t explain how it can bond four times to form methane.  After all, each covalent bond requires the overlap of an orbital containing one electron from each atom.  If this model were valid, we would have no bonding with the s-orbital (it’s already full), two bonds from the half-filled p-orbitals, and no bonds from the empty p-orbital.  As a result, carbon could only bond twice, a conclusion that doesn’t match real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really happens when carbon covalently bonds with other elements is that these four dissimilar s- and p-orbitals mix with one another to form four identical hybridized orbitals.  The names of these new hybridized orbitals are a combination of the names of the original four atomic orbitals.  In our example, one s-orbital combines with three p-orbitals to form four sp</w:t>
      </w:r>
      <w:r>
        <w:rPr>
          <w:rFonts w:cs="Courier New" w:ascii="Courier New" w:hAnsi="Courier New"/>
          <w:vertAlign w:val="superscript"/>
        </w:rPr>
        <w:t>3</w:t>
      </w:r>
      <w:r>
        <w:rPr>
          <w:rFonts w:cs="Courier New" w:ascii="Courier New" w:hAnsi="Courier New"/>
        </w:rPr>
        <w:t xml:space="preserve"> 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3:  Formation of sp</w:t>
      </w:r>
      <w:r>
        <w:rPr>
          <w:rFonts w:cs="Courier New" w:ascii="Courier New" w:hAnsi="Courier New"/>
          <w:i/>
          <w:vertAlign w:val="superscript"/>
        </w:rPr>
        <w:t>3</w:t>
      </w:r>
      <w:r>
        <w:rPr>
          <w:rFonts w:cs="Courier New" w:ascii="Courier New" w:hAnsi="Courier New"/>
          <w:i/>
        </w:rPr>
        <w:t xml:space="preserve"> orbitals, same as Fig 10.3 from CIG Chem, 2</w:t>
      </w:r>
      <w:r>
        <w:rPr>
          <w:rFonts w:cs="Courier New" w:ascii="Courier New" w:hAnsi="Courier New"/>
          <w:i/>
          <w:vertAlign w:val="superscript"/>
        </w:rPr>
        <w:t>nd</w:t>
      </w:r>
      <w:r>
        <w:rPr>
          <w:rFonts w:cs="Courier New" w:ascii="Courier New" w:hAnsi="Courier New"/>
          <w:i/>
        </w:rPr>
        <w:t xml:space="preserve"> ed, p. 11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orbitals combine to form hybrid orbitals, both their shapes and energies are averaged.</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you can see from this diagram, the hybridized orbital configuration of carbon allows room for four covalent bonds, which matches well to the actual structure of metha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mixing of orbitals has another nice effect – it allows the bond angles to be averaged as well.  Since s-orbitals are spherical and p-orbitals are offset from each other by 90-degree angles, the hybrid sp</w:t>
      </w:r>
      <w:r>
        <w:rPr>
          <w:rFonts w:cs="Courier New" w:ascii="Courier New" w:hAnsi="Courier New"/>
          <w:vertAlign w:val="superscript"/>
        </w:rPr>
        <w:t>3</w:t>
      </w:r>
      <w:r>
        <w:rPr>
          <w:rFonts w:cs="Courier New" w:ascii="Courier New" w:hAnsi="Courier New"/>
        </w:rPr>
        <w:t xml:space="preserve"> orbitals have intermediate bond angles of 109.5º.</w:t>
      </w:r>
      <w:r>
        <w:rPr>
          <w:rFonts w:cs="Courier New" w:ascii="Courier New" w:hAnsi="Courier New"/>
          <w:b/>
        </w:rPr>
        <w:t xml:space="preserve">  </w:t>
      </w:r>
      <w:r>
        <w:rPr>
          <w:rFonts w:cs="Courier New" w:ascii="Courier New" w:hAnsi="Courier New"/>
        </w:rPr>
        <w:t>This value is</w:t>
      </w:r>
      <w:r>
        <w:rPr>
          <w:rFonts w:cs="Courier New" w:ascii="Courier New" w:hAnsi="Courier New"/>
          <w:b/>
        </w:rPr>
        <w:t xml:space="preserve"> </w:t>
      </w:r>
      <w:r>
        <w:rPr>
          <w:rFonts w:cs="Courier New" w:ascii="Courier New" w:hAnsi="Courier New"/>
        </w:rPr>
        <w:t>exactly what’s needed to keep the electrons in the bonds as far from each other as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umber of hybrid orbitals that are formed when a covalent molecule bonds depends on the number of single bonds and pairs of unbonded electrons (also known as lone pairs or unshared electron pairs) that are present in the molecule.  The electrons in both single bonds and unbonded pairs exist within hybrid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lone pair and </w:t>
      </w:r>
      <w:r>
        <w:rPr>
          <w:rFonts w:cs="Courier New" w:ascii="Courier New" w:hAnsi="Courier New"/>
          <w:b/>
        </w:rPr>
        <w:t xml:space="preserve">single bond </w:t>
      </w:r>
      <w:r>
        <w:rPr>
          <w:rFonts w:cs="Courier New" w:ascii="Courier New" w:hAnsi="Courier New"/>
        </w:rPr>
        <w:t>electrons in covalent compounds are located in hybrid orbitals.  The electrons in double and triple bonds exist within p-orbitals, which overlap to form these multiple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End The Mole Says Box***</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double or triple bonds, the second and third bond exists within something called a “</w:t>
      </w:r>
      <w:r>
        <w:rPr>
          <w:rFonts w:eastAsia="Symbol" w:cs="Symbol" w:ascii="Symbol" w:hAnsi="Symbol"/>
        </w:rPr>
        <w:t></w:t>
      </w:r>
      <w:r>
        <w:rPr>
          <w:rFonts w:cs="Courier New" w:ascii="Courier New" w:hAnsi="Courier New"/>
        </w:rPr>
        <w:t xml:space="preserve">-orbital” that’s formed when an unhybridized p-orbital from one atom overlaps with an unhybridized p-orbital from the atom </w:t>
      </w:r>
      <w:r>
        <w:rPr>
          <w:rFonts w:cs="Courier New" w:ascii="Courier New" w:hAnsi="Courier New"/>
          <w:b/>
        </w:rPr>
        <w:t>it</w:t>
      </w:r>
      <w:r>
        <w:rPr>
          <w:rFonts w:cs="Courier New" w:ascii="Courier New" w:hAnsi="Courier New"/>
        </w:rPr>
        <w:t xml:space="preserve"> has bonded to.  Let’s see how this works in oxygen, O</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4:  hybridization of oxygen – Same as fig 10.5 from CIG Chem, 2</w:t>
      </w:r>
      <w:r>
        <w:rPr>
          <w:rFonts w:cs="Courier New" w:ascii="Courier New" w:hAnsi="Courier New"/>
          <w:i/>
          <w:vertAlign w:val="superscript"/>
        </w:rPr>
        <w:t>nd</w:t>
      </w:r>
      <w:r>
        <w:rPr>
          <w:rFonts w:cs="Courier New" w:ascii="Courier New" w:hAnsi="Courier New"/>
          <w:i/>
        </w:rPr>
        <w:t xml:space="preserve"> ed, p. 11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molecular oxygen, only two of the p-orbitals mix with the s-orbital to form three sp</w:t>
      </w:r>
      <w:r>
        <w:rPr>
          <w:rFonts w:cs="Courier New" w:ascii="Courier New" w:hAnsi="Courier New"/>
          <w:i/>
          <w:vertAlign w:val="superscript"/>
        </w:rPr>
        <w:t>2</w:t>
      </w:r>
      <w:r>
        <w:rPr>
          <w:rFonts w:cs="Courier New" w:ascii="Courier New" w:hAnsi="Courier New"/>
          <w:i/>
        </w:rPr>
        <w:t xml:space="preserve"> orbitals.  The remaining, unused, p-orbital on each oxygen atom is responsible for the double bo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w:t>
      </w:r>
      <w:r>
        <w:rPr>
          <w:rFonts w:cs="Courier New" w:ascii="Courier New" w:hAnsi="Courier New"/>
          <w:vertAlign w:val="subscript"/>
        </w:rPr>
        <w:t>2</w:t>
      </w:r>
      <w:r>
        <w:rPr>
          <w:rFonts w:cs="Courier New" w:ascii="Courier New" w:hAnsi="Courier New"/>
        </w:rPr>
        <w:t xml:space="preserve">, the existence of the first of the two bonds between the two oxygen atoms requires hybrid orbitals because </w:t>
      </w:r>
      <w:r>
        <w:rPr>
          <w:rFonts w:cs="Courier New" w:ascii="Courier New" w:hAnsi="Courier New"/>
          <w:i/>
        </w:rPr>
        <w:t>all</w:t>
      </w:r>
      <w:r>
        <w:rPr>
          <w:rFonts w:cs="Courier New" w:ascii="Courier New" w:hAnsi="Courier New"/>
        </w:rPr>
        <w:t xml:space="preserve"> single bonds require hybrid orbitals.  However, the actual double bond results from the overlap of the spare p-orbitals from both atoms.  As a result, one s-orbital mixes with two p-orbitals to form three sp</w:t>
      </w:r>
      <w:r>
        <w:rPr>
          <w:rFonts w:cs="Courier New" w:ascii="Courier New" w:hAnsi="Courier New"/>
          <w:vertAlign w:val="superscript"/>
        </w:rPr>
        <w:t>2</w:t>
      </w:r>
      <w:r>
        <w:rPr>
          <w:rFonts w:cs="Courier New" w:ascii="Courier New" w:hAnsi="Courier New"/>
        </w:rPr>
        <w:t xml:space="preserve"> orbitals.  These three sp</w:t>
      </w:r>
      <w:r>
        <w:rPr>
          <w:rFonts w:cs="Courier New" w:ascii="Courier New" w:hAnsi="Courier New"/>
          <w:vertAlign w:val="superscript"/>
        </w:rPr>
        <w:t>2</w:t>
      </w:r>
      <w:r>
        <w:rPr>
          <w:rFonts w:cs="Courier New" w:ascii="Courier New" w:hAnsi="Courier New"/>
        </w:rPr>
        <w:t xml:space="preserve"> orbitals spread out as far from one another as possible due to the repulsion of their electr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table illustrates each type of hybrid orbital that commonly exists in covalent compounds, as well as the name and bond angles of each orbital and the names of the resulting molecular sha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nhybridized</w:t>
        <w:tab/>
        <w:t>Name of</w:t>
      </w:r>
    </w:p>
    <w:p>
      <w:pPr>
        <w:pStyle w:val="Normal"/>
        <w:rPr>
          <w:rFonts w:ascii="Courier New" w:hAnsi="Courier New" w:cs="Courier New"/>
        </w:rPr>
      </w:pPr>
      <w:r>
        <w:rPr>
          <w:rFonts w:cs="Courier New" w:ascii="Courier New" w:hAnsi="Courier New"/>
        </w:rPr>
        <w:t>Overlapping</w:t>
        <w:tab/>
        <w:t>Hybrid</w:t>
        <w:tab/>
        <w:t>Bond</w:t>
        <w:tab/>
        <w:tab/>
        <w:t>Molecular</w:t>
      </w:r>
    </w:p>
    <w:p>
      <w:pPr>
        <w:pStyle w:val="Normal"/>
        <w:rPr/>
      </w:pPr>
      <w:r>
        <w:rPr>
          <w:rFonts w:cs="Courier New" w:ascii="Courier New" w:hAnsi="Courier New"/>
          <w:u w:val="single"/>
        </w:rPr>
        <w:t>Orbitals</w:t>
        <w:tab/>
        <w:tab/>
        <w:t>Orbital</w:t>
        <w:tab/>
        <w:t>Angle</w:t>
        <w:tab/>
        <w:t>Shape</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1s, 1p</w:t>
        <w:tab/>
        <w:tab/>
        <w:t>sp</w:t>
        <w:tab/>
        <w:tab/>
        <w:t>180º</w:t>
        <w:tab/>
        <w:tab/>
        <w:t>linear</w:t>
      </w:r>
    </w:p>
    <w:p>
      <w:pPr>
        <w:pStyle w:val="Normal"/>
        <w:rPr/>
      </w:pPr>
      <w:r>
        <w:rPr>
          <w:rFonts w:cs="Courier New" w:ascii="Courier New" w:hAnsi="Courier New"/>
        </w:rPr>
        <w:t>2s, 2p</w:t>
        <w:tab/>
        <w:tab/>
        <w:t>sp</w:t>
      </w:r>
      <w:r>
        <w:rPr>
          <w:rFonts w:cs="Courier New" w:ascii="Courier New" w:hAnsi="Courier New"/>
          <w:vertAlign w:val="superscript"/>
        </w:rPr>
        <w:t>2</w:t>
      </w:r>
      <w:r>
        <w:rPr>
          <w:rFonts w:cs="Courier New" w:ascii="Courier New" w:hAnsi="Courier New"/>
        </w:rPr>
        <w:tab/>
        <w:tab/>
        <w:t>120º</w:t>
        <w:tab/>
        <w:tab/>
        <w:t>trigonal planar</w:t>
      </w:r>
    </w:p>
    <w:p>
      <w:pPr>
        <w:pStyle w:val="Normal"/>
        <w:rPr/>
      </w:pPr>
      <w:r>
        <w:rPr>
          <w:rFonts w:cs="Courier New" w:ascii="Courier New" w:hAnsi="Courier New"/>
        </w:rPr>
        <w:t>1s, 3p</w:t>
        <w:tab/>
        <w:tab/>
        <w:t>sp</w:t>
      </w:r>
      <w:r>
        <w:rPr>
          <w:rFonts w:cs="Courier New" w:ascii="Courier New" w:hAnsi="Courier New"/>
          <w:vertAlign w:val="superscript"/>
        </w:rPr>
        <w:t>3</w:t>
      </w:r>
      <w:r>
        <w:rPr>
          <w:rFonts w:cs="Courier New" w:ascii="Courier New" w:hAnsi="Courier New"/>
        </w:rPr>
        <w:tab/>
        <w:tab/>
        <w:t>109.5º</w:t>
        <w:tab/>
        <w:t>tetrahedral</w:t>
      </w:r>
    </w:p>
    <w:p>
      <w:pPr>
        <w:pStyle w:val="Normal"/>
        <w:rPr/>
      </w:pPr>
      <w:r>
        <w:rPr>
          <w:rFonts w:cs="Courier New" w:ascii="Courier New" w:hAnsi="Courier New"/>
        </w:rPr>
        <w:t>1d, 1s, 3p</w:t>
        <w:tab/>
        <w:t>dsp</w:t>
      </w:r>
      <w:r>
        <w:rPr>
          <w:rFonts w:cs="Courier New" w:ascii="Courier New" w:hAnsi="Courier New"/>
          <w:vertAlign w:val="superscript"/>
        </w:rPr>
        <w:t>3</w:t>
      </w:r>
      <w:r>
        <w:rPr>
          <w:rFonts w:cs="Courier New" w:ascii="Courier New" w:hAnsi="Courier New"/>
        </w:rPr>
        <w:tab/>
        <w:tab/>
        <w:t>90º, 120º</w:t>
        <w:tab/>
        <w:t>trigonal bipyramidal</w:t>
      </w:r>
    </w:p>
    <w:p>
      <w:pPr>
        <w:pStyle w:val="Normal"/>
        <w:rPr/>
      </w:pPr>
      <w:r>
        <w:rPr>
          <w:rFonts w:cs="Courier New" w:ascii="Courier New" w:hAnsi="Courier New"/>
        </w:rPr>
        <w:t>2d, 1s, 3p</w:t>
        <w:tab/>
        <w:t>d</w:t>
      </w:r>
      <w:r>
        <w:rPr>
          <w:rFonts w:cs="Courier New" w:ascii="Courier New" w:hAnsi="Courier New"/>
          <w:vertAlign w:val="superscript"/>
        </w:rPr>
        <w:t>2</w:t>
      </w:r>
      <w:r>
        <w:rPr>
          <w:rFonts w:cs="Courier New" w:ascii="Courier New" w:hAnsi="Courier New"/>
        </w:rPr>
        <w:t>sp</w:t>
      </w:r>
      <w:r>
        <w:rPr>
          <w:rFonts w:cs="Courier New" w:ascii="Courier New" w:hAnsi="Courier New"/>
          <w:vertAlign w:val="superscript"/>
        </w:rPr>
        <w:t>3</w:t>
      </w:r>
      <w:r>
        <w:rPr>
          <w:rFonts w:cs="Courier New" w:ascii="Courier New" w:hAnsi="Courier New"/>
        </w:rPr>
        <w:tab/>
        <w:tab/>
        <w:t>90º</w:t>
        <w:tab/>
        <w:tab/>
        <w:t>octahedr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commonly-used chemical terms, single covalent bonds between two atoms are referred to as “sigma bonds” (denoted by the Greek letter </w:t>
      </w:r>
      <w:r>
        <w:rPr>
          <w:rFonts w:eastAsia="Symbol" w:cs="Symbol" w:ascii="Symbol" w:hAnsi="Symbol"/>
        </w:rPr>
        <w:t></w:t>
      </w:r>
      <w:r>
        <w:rPr>
          <w:rFonts w:cs="Courier New" w:ascii="Courier New" w:hAnsi="Courier New"/>
        </w:rPr>
        <w:t xml:space="preserve">) and are created by the overlap of two hybrid orbitals.  Each multiple bond is referred to as a “pi bond” (denoted by the Greek letter </w:t>
      </w:r>
      <w:r>
        <w:rPr>
          <w:rFonts w:eastAsia="Symbol" w:cs="Symbol" w:ascii="Symbol" w:hAnsi="Symbol"/>
        </w:rPr>
        <w:t></w:t>
      </w:r>
      <w:r>
        <w:rPr>
          <w:rFonts w:cs="Courier New" w:ascii="Courier New" w:hAnsi="Courier New"/>
        </w:rPr>
        <w:t xml:space="preserve">) and is created by the overlap of unhybridized p-orbita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rawing Lewis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time has come for you to learn a powerful secret.  When you’re done with this section, you’ll not only know the secret of the covalent bond;  you’ll be able to draw covalent molecules yourself.  These drawings of covalent molecules are called </w:t>
      </w:r>
      <w:r>
        <w:rPr>
          <w:rFonts w:cs="Courier New" w:ascii="Courier New" w:hAnsi="Courier New"/>
          <w:i/>
        </w:rPr>
        <w:t>Lewis structures</w:t>
      </w:r>
      <w:r>
        <w:rPr>
          <w:rFonts w:cs="Courier New" w:ascii="Courier New" w:hAnsi="Courier New"/>
        </w:rPr>
        <w:t>, and they show all of the valence electrons and atoms in a covalently bonded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Lewis structures </w:t>
      </w:r>
      <w:r>
        <w:rPr>
          <w:rFonts w:cs="Courier New" w:ascii="Courier New" w:hAnsi="Courier New"/>
        </w:rPr>
        <w:t>are pictures that show all of the valence electrons and atoms in a covalently bonded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been exposed to Lewis structures before, you may have the erroneous idea that they’re difficult to draw.  The reason for this is simple:  It’s a difficult concept for teachers to explain, and books don’t usually do much better.  Fortunately, I have a foolproof method that can make anybody into a Lewis structure masterm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ount the total number of valence electrons in the molecul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As an example, let’s use carbon tetrachloride (CCl</w:t>
      </w:r>
      <w:r>
        <w:rPr>
          <w:rFonts w:cs="Courier New" w:ascii="Courier New" w:hAnsi="Courier New"/>
          <w:vertAlign w:val="subscript"/>
        </w:rPr>
        <w:t>4</w:t>
      </w:r>
      <w:r>
        <w:rPr>
          <w:rFonts w:cs="Courier New" w:ascii="Courier New" w:hAnsi="Courier New"/>
        </w:rPr>
        <w:t>).  The single carbon atom contains four valence electrons, and each of the four chlorine atoms contains seven valence electrons.  This brings the total number of valence electrons for this molecule to 4 + (4 x 7) = 3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ccasionally, you’ll have to find the Lewis structure for a polyatomic ion.  This is done by adjusting the number of valence electrons with the charge shown on the ion.  For example,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has a positive charge, which indicates that it has one fewer electron than it should.  To compensate for this, subtract one electron from the valence electron count.  Likewise, CO</w:t>
      </w:r>
      <w:r>
        <w:rPr>
          <w:rFonts w:cs="Courier New" w:ascii="Courier New" w:hAnsi="Courier New"/>
          <w:vertAlign w:val="subscript"/>
        </w:rPr>
        <w:t>3</w:t>
      </w:r>
      <w:r>
        <w:rPr>
          <w:rFonts w:cs="Courier New" w:ascii="Courier New" w:hAnsi="Courier New"/>
          <w:vertAlign w:val="superscript"/>
        </w:rPr>
        <w:t>-2</w:t>
      </w:r>
      <w:r>
        <w:rPr>
          <w:rFonts w:cs="Courier New" w:ascii="Courier New" w:hAnsi="Courier New"/>
        </w:rPr>
        <w:t xml:space="preserve"> has a -2 charge that indicates two extra electrons, so you’ll add two to your valence electron c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ount the total number of octet electrons in the molecul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he number of “octet electrons” in a molecule is equal to the number of valence electrons that each atom will have when it has the same electron configuration as the nearest noble gas (our old friend, the octet rule).  The number of octet electrons that atoms want can be determined by the following r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and beryllium want two octet electr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oron wants six octet electrons in neutral molecules and eight when present in polyatomic ions.  For example, in BH</w:t>
      </w:r>
      <w:r>
        <w:rPr>
          <w:rFonts w:cs="Courier New" w:ascii="Courier New" w:hAnsi="Courier New"/>
          <w:vertAlign w:val="subscript"/>
        </w:rPr>
        <w:t>3</w:t>
      </w:r>
      <w:r>
        <w:rPr>
          <w:rFonts w:cs="Courier New" w:ascii="Courier New" w:hAnsi="Courier New"/>
        </w:rPr>
        <w:t xml:space="preserve"> we would say that boron wants six octet electrons, whereas we’d say it wants eight in BH</w:t>
      </w:r>
      <w:r>
        <w:rPr>
          <w:rFonts w:cs="Courier New" w:ascii="Courier New" w:hAnsi="Courier New"/>
          <w:vertAlign w:val="subscript"/>
        </w:rPr>
        <w:t>4</w:t>
      </w:r>
      <w:r>
        <w:rPr>
          <w:rFonts w:cs="Courier New" w:ascii="Courier New" w:hAnsi="Courier New"/>
          <w:vertAlign w:val="superscript"/>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ll other atoms want eight octet electr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example, carbon wants eight octet electrons and each of the four chlorine atoms also want eight octet electrons.  The total number of octet electrons for the molecule is just 8 + (4 x 8) =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ubtract the number of valence electrons from the number of octet electrons to find the number of electrons that are involved in bond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 our example, 40-32 =8 bonding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Divide the number of bonding electrons by two to find the number of bond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Because there are two shared electrons in every covalent bond, dividing the bonding electrons by two will tell you how many bonds are present.  In our example, 8/2 = 4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find that you have a fractional number of bonds (3 ½ for example), you’ve made a mistake in an earlier step (usually step 1).  Go back to the beginning and check your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Arrange the atoms so the molecule has the same number of covalent bonds that you found in step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step, it’s tempting to just stick bonds and atoms all over the place.  Unfortunately, randomness doesn’t always work well, so we’ll need some rules to help us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atom that’s least abundant in the compound is usually in the center of the molecu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and the halogens only bond o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xygen’s family and beryllium bond twice in neutral molecules and one, two, or three times in polyatomic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Nitrogen’s family and boron bond three times in neutral molecules and can bond two, three, or four times in polyatomic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arbon’s family nearly always bonds four ti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ur example, there’s only one carbon atom, so we’ll put that into the middle of the molecule, with four chlorine atoms arranged around it (as in figure 7.5).  Between the carbon and each chlorine atom is a single chemical bond, totaling four.  In this structure, both carbon and chlorine follow the rules for the number of bonds each wants.  Even better, we’ve used the number of bonds we thought we’d need from step 4.</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5:  partially finished CCl</w:t>
      </w:r>
      <w:r>
        <w:rPr>
          <w:rFonts w:cs="Courier New" w:ascii="Courier New" w:hAnsi="Courier New"/>
          <w:i/>
          <w:vertAlign w:val="subscript"/>
        </w:rPr>
        <w:t>4</w:t>
      </w:r>
      <w:r>
        <w:rPr>
          <w:rFonts w:cs="Courier New" w:ascii="Courier New" w:hAnsi="Courier New"/>
          <w:i/>
        </w:rPr>
        <w:t>, same as 10.7 in CIG Chem, 2</w:t>
      </w:r>
      <w:r>
        <w:rPr>
          <w:rFonts w:cs="Courier New" w:ascii="Courier New" w:hAnsi="Courier New"/>
          <w:i/>
          <w:vertAlign w:val="superscript"/>
        </w:rPr>
        <w:t>nd</w:t>
      </w:r>
      <w:r>
        <w:rPr>
          <w:rFonts w:cs="Courier New" w:ascii="Courier New" w:hAnsi="Courier New"/>
          <w:i/>
        </w:rPr>
        <w:t xml:space="preserve"> ed, p. 117***</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Almost there!</w:t>
        <w:br/>
      </w:r>
    </w:p>
    <w:p>
      <w:pPr>
        <w:pStyle w:val="Normal"/>
        <w:rPr>
          <w:rFonts w:ascii="Courier New" w:hAnsi="Courier New" w:cs="Courier New"/>
        </w:rPr>
      </w:pPr>
      <w:r>
        <w:rPr>
          <w:rFonts w:cs="Courier New" w:ascii="Courier New" w:hAnsi="Courier New"/>
        </w:rPr>
        <w:t>***Insert The Mole Says***</w:t>
        <w:b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f you place single bonds between all the atoms and there are still some bonds left over, you may need to start adding double or triple bonds.  There’s nothing wrong with this - just make sure that all of the atoms have the correct number of bonds when you’re d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Add lone pairs of electrons to each atom until each atom is surrounded by the number of electrons we said they wanted in step 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Let’s take a look at the carbon atom in our diagram.  The four bonds around it contain eight electrons.  Since carbon wants eight electrons, it doesn’t require lone pai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ach chlorine atom, on the other hand, has only one bond for a total of two electrons.  Since chlorine wants eight electrons, three pairs of electrons (totaling six electrons) needs to be added to each.  This gives us the Lewis structure show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6:  CCl</w:t>
      </w:r>
      <w:r>
        <w:rPr>
          <w:rFonts w:cs="Courier New" w:ascii="Courier New" w:hAnsi="Courier New"/>
          <w:i/>
          <w:vertAlign w:val="subscript"/>
        </w:rPr>
        <w:t>4</w:t>
      </w:r>
      <w:r>
        <w:rPr>
          <w:rFonts w:cs="Courier New" w:ascii="Courier New" w:hAnsi="Courier New"/>
          <w:i/>
        </w:rPr>
        <w:t xml:space="preserve"> – same as fig 10.8 in CIG Chem, 2</w:t>
      </w:r>
      <w:r>
        <w:rPr>
          <w:rFonts w:cs="Courier New" w:ascii="Courier New" w:hAnsi="Courier New"/>
          <w:i/>
          <w:vertAlign w:val="superscript"/>
        </w:rPr>
        <w:t>nd</w:t>
      </w:r>
      <w:r>
        <w:rPr>
          <w:rFonts w:cs="Courier New" w:ascii="Courier New" w:hAnsi="Courier New"/>
          <w:i/>
        </w:rPr>
        <w:t xml:space="preserve"> ed, p. 117 – IMPORTANT EDIT – NEEDS TWO MORE DOTS ON THE CHLORINE ATOM ON THE LEF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e’re done!  I told you it wasn’t that h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tep 7 (use only for polyatomic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hen finding the Lewis structure of a polyatomic ion, check to see if any of the atoms in the molecule have either a positive or negative charg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Add the number of lone pair electrons to the number of bonds for each atom in the molecule.  Now, subtract this number from the number of valence electrons the atom is expected to have (which you already figured out in step 1) to calculate its charge.  Once you’ve determined the charge on an atom, write it next to the atomic symbol of that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example, CCl</w:t>
      </w:r>
      <w:r>
        <w:rPr>
          <w:rFonts w:cs="Courier New" w:ascii="Courier New" w:hAnsi="Courier New"/>
          <w:vertAlign w:val="subscript"/>
        </w:rPr>
        <w:t>4</w:t>
      </w:r>
      <w:r>
        <w:rPr>
          <w:rFonts w:cs="Courier New" w:ascii="Courier New" w:hAnsi="Courier New"/>
        </w:rPr>
        <w:t>, we can prove that no charges are needed.  Because carbon has four bonds around it and usually has four valence electrons, carbon is uncharged (4-4=0).  Because each chlorine has one bond and six lone pair electrons (1+6=7) and normally has seven valence electrons, they also have no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Lewis structure for the following molecules or polyatomic ions, showing the charges on each atom if needed.</w:t>
      </w:r>
    </w:p>
    <w:p>
      <w:pPr>
        <w:pStyle w:val="Normal"/>
        <w:rPr>
          <w:rFonts w:ascii="Courier New" w:hAnsi="Courier New" w:cs="Courier New"/>
          <w:vertAlign w:val="superscript"/>
        </w:rPr>
      </w:pPr>
      <w:r>
        <w:rPr>
          <w:rFonts w:cs="Courier New" w:ascii="Courier New" w:hAnsi="Courier New"/>
        </w:rPr>
        <w:t>a)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Si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OH</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d)  N</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rules above don’t work for all compounds.  Some compounds contain “expanded octets” which occur when orbitals other than s- and p-orbitals get involved with bonding.  Drawing Lewis structures for these compounds can be done by doing the following:  1)  Find the number of valence electrons.  2)  Put single bonds around the central atom.  3)  Draw lone pairs on the outer atoms until each has their desired octet.  4)  Put any remaining electrons from step 1 in pairs around the central atom.  Though not foolproof, it will work in 90% of the cases out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sonance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an additional practice problem, try drawing the Lewis structure for the nitrate ion, NO</w:t>
      </w:r>
      <w:r>
        <w:rPr>
          <w:rFonts w:cs="Courier New" w:ascii="Courier New" w:hAnsi="Courier New"/>
          <w:vertAlign w:val="subscript"/>
        </w:rPr>
        <w:t>3</w:t>
      </w:r>
      <w:r>
        <w:rPr>
          <w:rFonts w:cs="Courier New" w:ascii="Courier New" w:hAnsi="Courier New"/>
          <w:vertAlign w:val="superscript"/>
        </w:rPr>
        <w:t>-1</w:t>
      </w:r>
      <w:r>
        <w:rPr>
          <w:rFonts w:cs="Courier New" w:ascii="Courier New" w:hAnsi="Courier New"/>
        </w:rPr>
        <w:t>.  This explanation will make a lot more sense if you really draw it, so get a sheet of paper and do it now.  I’ll get a snack while you work on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back, and hopefully you’re done.  Take a look at the Lewis structure you came up with.  Hopefully, it’s one of these thre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7: Resonance structures of the nitrate ion, same as 10.9 in CIG Chem, 2</w:t>
      </w:r>
      <w:r>
        <w:rPr>
          <w:rFonts w:cs="Courier New" w:ascii="Courier New" w:hAnsi="Courier New"/>
          <w:i/>
          <w:vertAlign w:val="superscript"/>
        </w:rPr>
        <w:t>nd</w:t>
      </w:r>
      <w:r>
        <w:rPr>
          <w:rFonts w:cs="Courier New" w:ascii="Courier New" w:hAnsi="Courier New"/>
          <w:i/>
        </w:rPr>
        <w:t xml:space="preserve"> ed, p. 11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se represent the three equivalent resonance structures for the nitrate 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se three figures are the resonance structures of the nitrate ion.  When more than one valid Lewis structure can be drawn for a given formula, and all of these structures have the atoms in the same positions, they are referred to as the </w:t>
      </w:r>
      <w:r>
        <w:rPr>
          <w:rFonts w:cs="Courier New" w:ascii="Courier New" w:hAnsi="Courier New"/>
          <w:i/>
        </w:rPr>
        <w:t>resonance structures</w:t>
      </w:r>
      <w:r>
        <w:rPr>
          <w:rFonts w:cs="Courier New" w:ascii="Courier New" w:hAnsi="Courier New"/>
        </w:rPr>
        <w:t xml:space="preserve"> that represent that compound.  In resonance structures, while the atoms have to be in the same place, charges, lone pairs, and bonds may move a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esonance structures</w:t>
      </w:r>
      <w:r>
        <w:rPr>
          <w:rFonts w:cs="Courier New" w:ascii="Courier New" w:hAnsi="Courier New"/>
        </w:rPr>
        <w:t xml:space="preserve"> occur when more than one valid Lewis structure can be drawn for a given arrangement of atoms in a covalent compound.  In resonance structures, the atoms are all in the same positions, but the number and locations of the bonds and lone pairs may differ.  The actual form of the molecule is an average of all possible resonance structures that can be drawn fo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be wondering which of the three resonance structures is the true structure of the nitrate ion.  As it turns out, the actual structure of this ion is a combination of equal portions of the three.  Instead of one double bond and two single bonds between the nitrogen and three oxygen atoms, imagine a situation where there are really 1 1/3 bonds between each of the atoms.  Likewise, instead of each oxygen atom occasionally holding a -1 charge, they all really hold a -2/3 charge.  Because the concept of odd numbers of bonds and uneven charges gives most sane people a headache, we usually just draw all of the possible resonance structures for a molecule and let it go at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Resonance structures are found in compounds with double or triple bonds.  If you don’t have these in a compound, don’t worry about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raw all of the resonance structures for the following molecules.  Remember to show the charges on each atom!</w:t>
      </w:r>
    </w:p>
    <w:p>
      <w:pPr>
        <w:pStyle w:val="Normal"/>
        <w:rPr>
          <w:rFonts w:ascii="Courier New" w:hAnsi="Courier New" w:cs="Courier New"/>
        </w:rPr>
      </w:pPr>
      <w:r>
        <w:rPr>
          <w:rFonts w:cs="Courier New" w:ascii="Courier New" w:hAnsi="Courier New"/>
        </w:rPr>
        <w:t>a)  CHO</w:t>
        <w:softHyphen/>
      </w:r>
      <w:r>
        <w:rPr>
          <w:rFonts w:cs="Courier New" w:ascii="Courier New" w:hAnsi="Courier New"/>
          <w:vertAlign w:val="subscript"/>
        </w:rPr>
        <w:t>2</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b)  CO</w:t>
      </w:r>
      <w:r>
        <w:rPr>
          <w:rFonts w:cs="Courier New" w:ascii="Courier New" w:hAnsi="Courier New"/>
          <w:vertAlign w:val="subscript"/>
        </w:rPr>
        <w:t>3</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c)  NO</w:t>
      </w:r>
      <w:r>
        <w:rPr>
          <w:rFonts w:cs="Courier New" w:ascii="Courier New" w:hAnsi="Courier New"/>
          <w:vertAlign w:val="subscript"/>
        </w:rPr>
        <w:t>2</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Valence Shell Electron Pair Repulsion (VSEPR) The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ake a look at the heading for this section.  </w:t>
      </w:r>
      <w:r>
        <w:rPr>
          <w:rFonts w:cs="Courier New" w:ascii="Courier New" w:hAnsi="Courier New"/>
          <w:i/>
        </w:rPr>
        <w:t>Valence Shell Electron Pair Repulsion (VSEPR) Theory</w:t>
      </w:r>
      <w:r>
        <w:rPr>
          <w:rFonts w:cs="Courier New" w:ascii="Courier New" w:hAnsi="Courier New"/>
        </w:rPr>
        <w:t>.  Say it five times quickly.  No matter how you look at this phrase, it doesn’t sound like much f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I’ve got great news for you!  The VSEPR (pronounced “vesper”) theory is something we’ve already discussed.  VSEPR theory simply states that the pairs of electrons in a chemical compound repel each other and move away from each other because they have the same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Valence Shell Electron Pair Repulsion (VESPR) Theory</w:t>
      </w:r>
      <w:r>
        <w:rPr>
          <w:rFonts w:cs="Courier New" w:ascii="Courier New" w:hAnsi="Courier New"/>
        </w:rPr>
        <w:t xml:space="preserve"> states that the shapes of covalent molecules depend on the fact that pairs of valence electrons repel each other and move as far away from each other as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I told you it wasn’t that hard!  We already knew that electrons repel each other – heck, we even talked about it earlier in this chapter!  The big question,  of course, is “how does this theory affect us personally?”  Good qu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Does VSEPR Have to Do with Hybrid 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discussed hybrid orbitals, we mentioned the bond angles associated with each type of orbital.  These bond angles represent the greatest possible angles between neighboring pairs of electrons.  For example, if we look at a picture of the three sp</w:t>
      </w:r>
      <w:r>
        <w:rPr>
          <w:rFonts w:cs="Courier New" w:ascii="Courier New" w:hAnsi="Courier New"/>
          <w:vertAlign w:val="superscript"/>
        </w:rPr>
        <w:t>2</w:t>
      </w:r>
      <w:r>
        <w:rPr>
          <w:rFonts w:cs="Courier New" w:ascii="Courier New" w:hAnsi="Courier New"/>
        </w:rPr>
        <w:t xml:space="preserve"> orbitals in an atom, we can see that they try to get as far away as possible from each other, 120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7fig08:  Fig 10.10 from CIG Chem, 2</w:t>
      </w:r>
      <w:r>
        <w:rPr>
          <w:rFonts w:cs="Courier New" w:ascii="Courier New" w:hAnsi="Courier New"/>
          <w:i/>
          <w:vertAlign w:val="superscript"/>
        </w:rPr>
        <w:t>nd</w:t>
      </w:r>
      <w:r>
        <w:rPr>
          <w:rFonts w:cs="Courier New" w:ascii="Courier New" w:hAnsi="Courier New"/>
          <w:i/>
        </w:rPr>
        <w:t xml:space="preserve"> ed, p. 12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farthest that the electrons in the three bonds can be separated from each other is 120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t turns out, there’s a little more to finding bond angles than just knowing the hybridization of the central atom in a molecule.  While the pairs of electrons in a covalent bond are situated mainly between the two bonding atoms, the electrons in a lone pair spread out a bit and are more repulsive than bonding electrons.  Therefore, the bonds in covalent compounds with lone pairs tend to be squished together and have smaller bond angles than predicted solely by the hybridization of the central atom.  This phenomenon i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09:  fig 10.11 from CIG Chem, 2</w:t>
      </w:r>
      <w:r>
        <w:rPr>
          <w:rFonts w:cs="Courier New" w:ascii="Courier New" w:hAnsi="Courier New"/>
          <w:i/>
          <w:vertAlign w:val="superscript"/>
        </w:rPr>
        <w:t>nd</w:t>
      </w:r>
      <w:r>
        <w:rPr>
          <w:rFonts w:cs="Courier New" w:ascii="Courier New" w:hAnsi="Courier New"/>
          <w:i/>
        </w:rPr>
        <w:t xml:space="preserve"> ed, p. 12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lthough all three of these molecules have an sp</w:t>
      </w:r>
      <w:r>
        <w:rPr>
          <w:rFonts w:cs="Courier New" w:ascii="Courier New" w:hAnsi="Courier New"/>
          <w:i/>
          <w:vertAlign w:val="superscript"/>
        </w:rPr>
        <w:t>3</w:t>
      </w:r>
      <w:r>
        <w:rPr>
          <w:rFonts w:cs="Courier New" w:ascii="Courier New" w:hAnsi="Courier New"/>
          <w:i/>
        </w:rPr>
        <w:t xml:space="preserve"> hybridized central atom, the bond angles get smaller because the increasing number of lone pairs push the atoms closer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Bond Angles and Molecular Shapes the Easy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how can ordinary people like you or me remember the bond angles and shapes of all the atoms in all the covalent compounds known to man?  We could memorize them, but that would cut into our valuable television time.  Instead, we’ll use the Lewis structures we learned earlier to give us a hint about how covalent molecules are put toge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0:  Fig 10.12 from CIG Chem, 2</w:t>
      </w:r>
      <w:r>
        <w:rPr>
          <w:rFonts w:cs="Courier New" w:ascii="Courier New" w:hAnsi="Courier New"/>
          <w:i/>
          <w:vertAlign w:val="superscript"/>
        </w:rPr>
        <w:t>nd</w:t>
      </w:r>
      <w:r>
        <w:rPr>
          <w:rFonts w:cs="Courier New" w:ascii="Courier New" w:hAnsi="Courier New"/>
          <w:i/>
        </w:rPr>
        <w:t xml:space="preserve"> ed, p. 12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nce you have a valid Lewis structure, you can use this flow chart to find the hybridization of each atom as well as the bond angle and shape of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how you use this flow cha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At the top, you’re asked “How many things are stuck to the atom?  The word “things” refers to the number of atoms plus the number of lone pairs that are connected to the atom that we’re trying to learn about (which is usually the central atom in the molecule).  For PBr</w:t>
      </w:r>
      <w:r>
        <w:rPr>
          <w:rFonts w:cs="Courier New" w:ascii="Courier New" w:hAnsi="Courier New"/>
          <w:vertAlign w:val="subscript"/>
        </w:rPr>
        <w:t>3</w:t>
      </w:r>
      <w:r>
        <w:rPr>
          <w:rFonts w:cs="Courier New" w:ascii="Courier New" w:hAnsi="Courier New"/>
        </w:rPr>
        <w:t xml:space="preserve"> (see the following figure), the answer would be </w:t>
      </w:r>
      <w:r>
        <w:rPr>
          <w:rFonts w:cs="Courier New" w:ascii="Courier New" w:hAnsi="Courier New"/>
          <w:b/>
        </w:rPr>
        <w:t>“</w:t>
      </w:r>
      <w:r>
        <w:rPr>
          <w:rFonts w:cs="Courier New" w:ascii="Courier New" w:hAnsi="Courier New"/>
        </w:rPr>
        <w:t>4</w:t>
      </w:r>
      <w:r>
        <w:rPr>
          <w:rFonts w:cs="Courier New" w:ascii="Courier New" w:hAnsi="Courier New"/>
          <w:b/>
        </w:rPr>
        <w:t>,”</w:t>
      </w:r>
      <w:r>
        <w:rPr>
          <w:rFonts w:cs="Courier New" w:ascii="Courier New" w:hAnsi="Courier New"/>
        </w:rPr>
        <w:t xml:space="preserve"> as there are three atoms and one lone pair stuck to phosphoru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7fig11:  Fig 10.13 from CIG Chem, 2</w:t>
      </w:r>
      <w:r>
        <w:rPr>
          <w:rFonts w:cs="Courier New" w:ascii="Courier New" w:hAnsi="Courier New"/>
          <w:i/>
          <w:vertAlign w:val="superscript"/>
        </w:rPr>
        <w:t>nd</w:t>
      </w:r>
      <w:r>
        <w:rPr>
          <w:rFonts w:cs="Courier New" w:ascii="Courier New" w:hAnsi="Courier New"/>
          <w:i/>
        </w:rPr>
        <w:t xml:space="preserve"> ed, p. 12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Lewis structure of phosphorus tribrom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econd question asks, “How many lone pairs are on the atom?”  In our case, phosphorus has one lone pair.  As a result, we follow the arrow marked “one” to find that phosphorus tribromide has a trigonal pyramidal shape, a bond angle of 107.5º, and that phosphorus is sp</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hybridiz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flow chart can be used to find the hybridization, bond angles, and orbital shapes of covalently-bonded atoms.  The next time you’re at a dinner party, you can use this information to wow the guests with your immense knowledge of hybridization and VSEPR the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Find the hybridizations, shapes, and expected bond angles of the central atoms in the following:</w:t>
      </w:r>
    </w:p>
    <w:p>
      <w:pPr>
        <w:pStyle w:val="Normal"/>
        <w:rPr>
          <w:rFonts w:ascii="Courier New" w:hAnsi="Courier New" w:cs="Courier New"/>
        </w:rPr>
      </w:pPr>
      <w:r>
        <w:rPr>
          <w:rFonts w:cs="Courier New" w:ascii="Courier New" w:hAnsi="Courier New"/>
        </w:rPr>
        <w:t>a)  OF</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b)  PH</w:t>
      </w:r>
      <w:r>
        <w:rPr>
          <w:rFonts w:cs="Courier New" w:ascii="Courier New" w:hAnsi="Courier New"/>
          <w:vertAlign w:val="subscript"/>
        </w:rPr>
        <w:t>4</w:t>
      </w:r>
      <w:r>
        <w:rPr>
          <w:rFonts w:cs="Courier New" w:ascii="Courier New" w:hAnsi="Courier New"/>
          <w:vertAlign w:val="superscript"/>
        </w:rPr>
        <w:t>+1</w:t>
      </w:r>
    </w:p>
    <w:p>
      <w:pPr>
        <w:pStyle w:val="Normal"/>
        <w:rPr/>
      </w:pPr>
      <w:r>
        <w:rPr>
          <w:rFonts w:cs="Courier New" w:ascii="Courier New" w:hAnsi="Courier New"/>
        </w:rPr>
        <w:t>c)  C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d)  PS</w:t>
      </w:r>
      <w:r>
        <w:rPr>
          <w:rFonts w:cs="Courier New" w:ascii="Courier New" w:hAnsi="Courier New"/>
          <w:vertAlign w:val="subscript"/>
        </w:rPr>
        <w:t>2</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brid orbitals are necessary to explain bonding in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wis structures show us where the atoms and valence electrons in covalent compounds res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hen there is more than one possible correct way of drawing the Lewis structure of a compound in which the atoms are bonded in the same positions, these drawings represent equivalent resonance structures.  The actual structure of a molecule is an average of its resonance struc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hapes of covalent molecules are described by the valence shell electron pair repulsion (VSEPR) theory, which states that the electrons in covalent molecules want to spread as far away from each other as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47:00Z</dcterms:created>
  <dc:creator>Ian Guch</dc:creator>
  <dc:description/>
  <cp:keywords/>
  <dc:language>en-US</dc:language>
  <cp:lastModifiedBy>Ian Guch</cp:lastModifiedBy>
  <cp:lastPrinted>2011-03-24T10:45:00Z</cp:lastPrinted>
  <dcterms:modified xsi:type="dcterms:W3CDTF">2011-03-24T14:47:00Z</dcterms:modified>
  <cp:revision>2</cp:revision>
  <dc:subject/>
  <dc:title>(a)  Chapter 7</dc:title>
</cp:coreProperties>
</file>